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imulationsübungen Kapitel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b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halt / Th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ite / Bil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B_3_2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nlinie 1N4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LB_3_5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eiweg-Gleichrichtung ES1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LB_3_5_a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eiweg mit Glättung ES1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LB_3_9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-Diode 1N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LB_3_12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>Schottky</w:t>
            </w:r>
            <w:r>
              <w:rPr/>
              <w:t>-Diode BAT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SB_3_1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punkt Diode 1N4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SB_3_5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öchstwertgatter 1N4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SB_3_9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azitätsdiode MV2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imulationen/Simu_Kap_3/LB_3_2.asc" TargetMode="External"/><Relationship Id="rId3" Type="http://schemas.openxmlformats.org/officeDocument/2006/relationships/hyperlink" Target="../Simulationen/Simu_Kap_3/LB_3_5.asc" TargetMode="External"/><Relationship Id="rId4" Type="http://schemas.openxmlformats.org/officeDocument/2006/relationships/hyperlink" Target="../Simulationen/Simu_Kap_3/LB_3_5_a.asc" TargetMode="External"/><Relationship Id="rId5" Type="http://schemas.openxmlformats.org/officeDocument/2006/relationships/hyperlink" Target="../Simulationen/Simu_Kap_3/LB_3_9.asc" TargetMode="External"/><Relationship Id="rId6" Type="http://schemas.openxmlformats.org/officeDocument/2006/relationships/hyperlink" Target="../Simulationen/Simu_Kap_3/LB_3_12.asc" TargetMode="External"/><Relationship Id="rId7" Type="http://schemas.openxmlformats.org/officeDocument/2006/relationships/hyperlink" Target="../Simulationen/Simu_Kap_3/SB_3_1.asc" TargetMode="External"/><Relationship Id="rId8" Type="http://schemas.openxmlformats.org/officeDocument/2006/relationships/hyperlink" Target="../Simulationen/Simu_Kap_3/SB_3_5.asc" TargetMode="External"/><Relationship Id="rId9" Type="http://schemas.openxmlformats.org/officeDocument/2006/relationships/hyperlink" Target="../Simulationen/Simu_Kap_3/SB_3_9.as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2:55:00Z</dcterms:created>
  <dc:creator>Prof. Dr. Ose</dc:creator>
  <dc:description/>
  <cp:keywords/>
  <dc:language>en-US</dc:language>
  <cp:lastModifiedBy>Prof. Dr. Ose</cp:lastModifiedBy>
  <dcterms:modified xsi:type="dcterms:W3CDTF">2024-10-14T07:38:00Z</dcterms:modified>
  <cp:revision>7</cp:revision>
  <dc:subject/>
  <dc:title/>
</cp:coreProperties>
</file>